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 xml:space="preserve">With the advice of the Caring for Kenya directors, we were able to create a cost conscious budget that estimates our expected expenses while on the ground in Tulia, Kenya. As noted in our proposal, we will have the help of Erastus Kavuti, a leader and trusted source in the Tulia community, when making decisions related to the logistics of our stay in Kenya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09725</wp:posOffset>
                </wp:positionV>
                <wp:extent cx="4170045" cy="4607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045" cy="460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0"/>
                              <w:gridCol w:w="2390"/>
                              <w:gridCol w:w="1107"/>
                            </w:tblGrid>
                            <w:tr>
                              <w:trPr/>
                              <w:tc>
                                <w:tcPr>
                                  <w:tcW w:w="6567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  <w:t>BUDG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Item 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Cost per person per day 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Total cost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Airfare Chicago to Nairobi 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$1700 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$34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Airfare Nairobi to Kigali 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$400 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$8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Visa 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$50 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$1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Misc travel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$50 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$3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Night in Nairobi, Travel to Tulia 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$125 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$2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Food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$12 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$168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Malaria medicin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$N/A 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$10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Insuranc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$N/A 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$18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Room and board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$15 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$21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Power for serve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$N/A 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$25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Misc 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$N/A 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$10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bottom w:val="single" w:sz="8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Total 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bottom w:val="single" w:sz="8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bottom w:val="single" w:sz="8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$1331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35pt;height:362.8pt;mso-wrap-distance-left:9pt;mso-wrap-distance-right:9pt;mso-wrap-distance-top:0pt;mso-wrap-distance-bottom:0pt;margin-top:126.75pt;mso-position-vertical-relative:page;margin-left:69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0"/>
                        <w:gridCol w:w="2390"/>
                        <w:gridCol w:w="1107"/>
                      </w:tblGrid>
                      <w:tr>
                        <w:trPr/>
                        <w:tc>
                          <w:tcPr>
                            <w:tcW w:w="6567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BUDG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Item </w:t>
                            </w:r>
                          </w:p>
                        </w:tc>
                        <w:tc>
                          <w:tcPr>
                            <w:tcW w:w="239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Cost per person per day </w:t>
                            </w:r>
                          </w:p>
                        </w:tc>
                        <w:tc>
                          <w:tcPr>
                            <w:tcW w:w="1107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Total cost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Airfare Chicago to Nairobi </w:t>
                            </w:r>
                          </w:p>
                        </w:tc>
                        <w:tc>
                          <w:tcPr>
                            <w:tcW w:w="239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$1700 </w:t>
                            </w:r>
                          </w:p>
                        </w:tc>
                        <w:tc>
                          <w:tcPr>
                            <w:tcW w:w="110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$34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Airfare Nairobi to Kigali </w:t>
                            </w:r>
                          </w:p>
                        </w:tc>
                        <w:tc>
                          <w:tcPr>
                            <w:tcW w:w="239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$400 </w:t>
                            </w:r>
                          </w:p>
                        </w:tc>
                        <w:tc>
                          <w:tcPr>
                            <w:tcW w:w="1107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$8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Visa </w:t>
                            </w:r>
                          </w:p>
                        </w:tc>
                        <w:tc>
                          <w:tcPr>
                            <w:tcW w:w="239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$50 </w:t>
                            </w:r>
                          </w:p>
                        </w:tc>
                        <w:tc>
                          <w:tcPr>
                            <w:tcW w:w="110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$1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Misc travel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9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$50 </w:t>
                            </w:r>
                          </w:p>
                        </w:tc>
                        <w:tc>
                          <w:tcPr>
                            <w:tcW w:w="1107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$3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Night in Nairobi, Travel to Tulia </w:t>
                            </w:r>
                          </w:p>
                        </w:tc>
                        <w:tc>
                          <w:tcPr>
                            <w:tcW w:w="239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$125 </w:t>
                            </w:r>
                          </w:p>
                        </w:tc>
                        <w:tc>
                          <w:tcPr>
                            <w:tcW w:w="110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$2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Food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9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$12 </w:t>
                            </w:r>
                          </w:p>
                        </w:tc>
                        <w:tc>
                          <w:tcPr>
                            <w:tcW w:w="1107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$168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Malaria medicin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9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$N/A </w:t>
                            </w:r>
                          </w:p>
                        </w:tc>
                        <w:tc>
                          <w:tcPr>
                            <w:tcW w:w="110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$10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Insuranc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9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$N/A </w:t>
                            </w:r>
                          </w:p>
                        </w:tc>
                        <w:tc>
                          <w:tcPr>
                            <w:tcW w:w="1107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$18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Room and board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9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$15 </w:t>
                            </w:r>
                          </w:p>
                        </w:tc>
                        <w:tc>
                          <w:tcPr>
                            <w:tcW w:w="110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$21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Power for serve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9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$N/A </w:t>
                            </w:r>
                          </w:p>
                        </w:tc>
                        <w:tc>
                          <w:tcPr>
                            <w:tcW w:w="1107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$25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Misc </w:t>
                            </w:r>
                          </w:p>
                        </w:tc>
                        <w:tc>
                          <w:tcPr>
                            <w:tcW w:w="239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$N/A </w:t>
                            </w:r>
                          </w:p>
                        </w:tc>
                        <w:tc>
                          <w:tcPr>
                            <w:tcW w:w="110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$10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bottom w:val="single" w:sz="8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Total 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bottom w:val="single" w:sz="8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bottom w:val="single" w:sz="8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$1331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rPr/>
      </w:pPr>
      <w:r>
        <w:rPr>
          <w:rFonts w:cs="Calibri" w:ascii="Calibri" w:hAnsi="Calibri"/>
          <w:sz w:val="22"/>
          <w:szCs w:val="22"/>
          <w:u w:val="single"/>
        </w:rPr>
        <w:t>Footnotes:</w:t>
      </w:r>
      <w:r>
        <w:rPr>
          <w:rFonts w:cs="Calibri" w:ascii="Calibri" w:hAnsi="Calibri"/>
          <w:sz w:val="22"/>
          <w:szCs w:val="22"/>
        </w:rPr>
        <w:br/>
        <w:t>1: Travel expense based on $50/day estimated truck rental fee</w:t>
        <w:br/>
        <w:t>2: Quoted by rough estimate though Carl Burkybile</w:t>
        <w:br/>
        <w:t>3: Quoted by University of Illinois McKinley Health center pharmacy</w:t>
        <w:br/>
        <w:t>4: Insurance quoted through Seven Corners' Liason International product, underwritten by Nationwide in Illinois. Specs: $1,000,000 in Medical Benefits; Emergency Evacuation, Repatriation, and 24-Hour Assistance Services, no hazardous sport coverage</w:t>
        <w:br/>
        <w:t>5: Quoted by rough estimate between Carl Burkybile and Erastus Kavuti</w:t>
        <w:br/>
        <w:t xml:space="preserve">6: Included: generator installation and powering for primary school to support server, if unable to use secondary school infrastructure (considered using advice from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Deployment Guide</w:t>
        </w:r>
      </w:hyperlink>
      <w:r>
        <w:rPr>
          <w:rFonts w:cs="Calibri" w:ascii="Calibri" w:hAnsi="Calibri"/>
          <w:sz w:val="22"/>
          <w:szCs w:val="22"/>
        </w:rPr>
        <w:t>). Also, internet installation and maintenance costs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9508490</wp:posOffset>
              </wp:positionV>
              <wp:extent cx="6460490" cy="1905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60560" cy="190440"/>
                        <a:chOff x="0" y="0"/>
                        <a:chExt cx="6460560" cy="190440"/>
                      </a:xfrm>
                    </wpg:grpSpPr>
                    <wps:wsp>
                      <wps:cNvSpPr txBox="1"/>
                      <wps:spPr>
                        <a:xfrm>
                          <a:off x="6043320" y="7560"/>
                          <a:ext cx="41724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4400" y="-94302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94302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48.7pt;width:508.7pt;height:15pt" coordorigin="8,14974" coordsize="10174,300">
              <v:shape id="shape_0" stroked="f" o:allowincell="f" style="position:absolute;left:9525;top:14986;width:656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4974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2;top:123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123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51460</wp:posOffset>
              </wp:positionH>
              <wp:positionV relativeFrom="page">
                <wp:posOffset>277495</wp:posOffset>
              </wp:positionV>
              <wp:extent cx="7268845" cy="360045"/>
              <wp:effectExtent l="6985" t="6985" r="5715" b="571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68760" cy="360000"/>
                        <a:chOff x="0" y="0"/>
                        <a:chExt cx="7268760" cy="360000"/>
                      </a:xfrm>
                    </wpg:grpSpPr>
                    <wps:wsp>
                      <wps:cNvSpPr txBox="1"/>
                      <wps:spPr>
                        <a:xfrm>
                          <a:off x="28440" y="21600"/>
                          <a:ext cx="5862960" cy="310680"/>
                        </a:xfrm>
                        <a:prstGeom prst="rect">
                          <a:avLst/>
                        </a:prstGeom>
                        <a:solidFill>
                          <a:srgbClr val="393939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smallCaps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University of Illinois and EWOB: Tulia, Kenya OLPCorps Proposal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917680" y="21600"/>
                          <a:ext cx="1318320" cy="3106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2009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7268760" cy="360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9.85pt;margin-top:21.85pt;width:572.35pt;height:28.35pt" coordorigin="397,437" coordsize="11447,56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393939" stroked="f" o:allowincell="f" style="position:absolute;left:441;top:471;width:9232;height:488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smallCaps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University of Illinois and EWOB: Tulia, Kenya OLPCorps Proposal</w:t>
                      </w:r>
                    </w:p>
                  </w:txbxContent>
                </v:textbox>
                <v:fill o:detectmouseclick="t" type="solid" color2="#c6c6c6"/>
                <v:stroke color="#3465a4" joinstyle="round" endcap="flat"/>
                <w10:wrap type="none"/>
              </v:shape>
              <v:shape id="shape_0" fillcolor="#969696" stroked="f" o:allowincell="f" style="position:absolute;left:9715;top:471;width:2075;height:488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2009</w:t>
                      </w:r>
                    </w:p>
                  </w:txbxContent>
                </v:textbox>
                <v:fill o:detectmouseclick="t" type="solid" color2="#696969"/>
                <v:stroke color="#3465a4" joinstyle="round" endcap="flat"/>
                <w10:wrap type="none"/>
              </v:shape>
              <v:rect id="shape_0" stroked="t" o:allowincell="f" style="position:absolute;left:396;top:437;width:11446;height:566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efaultParagraphFont"/>
    <w:rPr>
      <w:color w:val="002D8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ki.laptop.org/go/Deployment_Guide/Power_Infrastructur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23:08:00Z</dcterms:created>
  <dc:creator>Fraser Kinnear</dc:creator>
  <dc:description/>
  <dc:language>en-US</dc:language>
  <cp:lastModifiedBy>Birju</cp:lastModifiedBy>
  <dcterms:modified xsi:type="dcterms:W3CDTF">2009-03-27T23:39:00Z</dcterms:modified>
  <cp:revision>3</cp:revision>
  <dc:subject/>
  <dc:title>University of Illinois and EWOB: Tulia, Kenya OLPCorps Proposal</dc:title>
</cp:coreProperties>
</file>